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2:53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2:53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2:53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7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cbi.nlm.nih.gov/pubmed/2045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cbi.nlm.nih.gov/pubmed/2045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